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тносно: Предоставяне за безвъзмездно ползване на общинско помещение с площ 34,60 м², находящо се на първи етаж в сграда Поликлиника в гр. Самоков на </w:t>
      </w:r>
      <w:r>
        <w:rPr>
          <w:lang w:val="en-US"/>
        </w:rPr>
        <w:t>“</w:t>
      </w:r>
      <w:r>
        <w:rPr/>
        <w:t>БЧК София-област</w:t>
      </w:r>
      <w:r>
        <w:rPr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9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следната информация и следното предложение и проект на решение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Община Самоков е собственик на общински недвижим имот – общинско помещение с площ 34,60 м², находящо се на първи етаж в сграда Поликлиника в гр. Самоков (сграда с идентификатор № </w:t>
      </w:r>
      <w:r>
        <w:rPr>
          <w:bCs/>
        </w:rPr>
        <w:t>65231.907.221.9 и 1), актувана с АОС № 10 773/03.09.2011 г</w:t>
      </w:r>
      <w:r>
        <w:rPr/>
        <w:t xml:space="preserve">. Описаното помещение се използва от областната организация на БЧК-София област за провеждане на курсове по Първа долекарска помощ.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en-US"/>
        </w:rPr>
        <w:t>“</w:t>
      </w:r>
      <w:r>
        <w:rPr/>
        <w:t>Български червен кръст</w:t>
      </w:r>
      <w:r>
        <w:rPr>
          <w:lang w:val="en-US"/>
        </w:rPr>
        <w:t>”</w:t>
      </w:r>
      <w:r>
        <w:rPr/>
        <w:t>, ЕИК: 000703415 с председател Христо Генадиев Григоров е сдружение с нестопанска цел, определено за извършване на дейност в обществена полза, като привлича, обучава доброволни и щатни сътрудници и формира организационни структури, необходими за изпълнение на неговите дейности. Насърчава и подпомага участието на децата и младежите в дейността на Червения кръст в съответствие със статута на БМЧК. Взаимодейства с МФЧК/ЧП и МКЧК по всички въпроси, свързани с дейността на международното червенокръстко движение в рамките на техния мандат. Осъществява сътрудничество с международни правителствени и неправителствени организации със сходни цели и дейност, взаимодейства с държавни и местни органи, синдикални организации, сдружения и фондации със сходни цели и дейност.</w:t>
      </w:r>
    </w:p>
    <w:p>
      <w:pPr>
        <w:pStyle w:val="Normal"/>
        <w:spacing w:before="0" w:after="80"/>
        <w:ind w:firstLine="709"/>
        <w:jc w:val="both"/>
        <w:rPr/>
      </w:pPr>
      <w:r>
        <w:rPr/>
        <w:t>В описаното помещение на територията на Поликлиниката се провеждат курсове по първа долекарска помощ на кандидат-шофьорите, които за първи път получават шофьорски книжки. Оборудвано е с нагледни технически средства и тренировъчни пособия за провеждане на курсовете. Кабинетът е единственият за региона на Община Самоков, както и за Долна баня, Костенец и Ихтиман, които нямат такива обособени центрове и се посещава от кандидат-шофьорите от тези градове като най-близкото населено място.</w:t>
      </w:r>
    </w:p>
    <w:p>
      <w:pPr>
        <w:pStyle w:val="Normal"/>
        <w:spacing w:before="0" w:after="80"/>
        <w:ind w:firstLine="709"/>
        <w:jc w:val="both"/>
        <w:rPr/>
      </w:pPr>
      <w:r>
        <w:rPr/>
        <w:t>Предвид, че сдружението работи в обществена полза, както и с цел да се запази досегашното предназначение на помещението и то да продължи да функционира за осъществяване на посочените дейности в полза на гражданите, визията на Община Самоков е същото да продължи да се ползва Областната организация на БЧК-София област, като им бъде предоставено безвъзмездно за ползване за следващ период от време, за което сдружението има предявено искане в общинска администрация с вх. № ОСК24-ТД26-2338/17.12.2024 г.</w:t>
      </w:r>
    </w:p>
    <w:p>
      <w:pPr>
        <w:pStyle w:val="Normal"/>
        <w:spacing w:before="0" w:after="80"/>
        <w:ind w:firstLine="709"/>
        <w:jc w:val="both"/>
        <w:rPr/>
      </w:pPr>
      <w:r>
        <w:rPr/>
        <w:t>Описаният имот е включен в Програмата за управление и разпореждане с имоти общинска собственост през 2025 г., приета с решение на ОбС-Самоков № 563/30.01.2025 г. в т. 1.5.</w:t>
      </w:r>
      <w:r>
        <w:rPr>
          <w:u w:val="single"/>
        </w:rPr>
        <w:t xml:space="preserve"> Имоти –публична общинска собственост, върху които е учредено безвъзмездно право на  ползване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Съгласно чл. 39, ал. 4 и 5 от ЗОС: </w:t>
      </w:r>
      <w:r>
        <w:rPr>
          <w:lang w:val="en"/>
        </w:rPr>
        <w:t>Безвъзмездно право на ползване се учредява без търг или конкурс след решение на общинския съвет, прието с мнозинство две трети от общия брой на съветниците.</w:t>
      </w:r>
      <w:r>
        <w:rPr>
          <w:color w:val="000000"/>
          <w:lang w:val="en"/>
        </w:rPr>
        <w:t xml:space="preserve"> </w:t>
      </w:r>
      <w:r>
        <w:rPr>
          <w:lang w:val="en"/>
        </w:rPr>
        <w:t xml:space="preserve">Когато лицата, на които може да се учреди безвъзмездно право на ползване, са определени в закон, то се учредява без търг или конкурс след решение на общинския съвет, прието с мнозинство повече от половината от общия брой на съветниците, по ред, определен в наредбата по </w:t>
      </w:r>
      <w:r>
        <w:rPr>
          <w:u w:val="single"/>
          <w:lang w:val="en"/>
        </w:rPr>
        <w:t>чл. 8, ал. 2</w:t>
      </w:r>
      <w:r>
        <w:rPr>
          <w:u w:val="single"/>
        </w:rPr>
        <w:t>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На основание </w:t>
      </w:r>
      <w:r>
        <w:rPr>
          <w:b/>
        </w:rPr>
        <w:t xml:space="preserve">Чл. 80, ал. 2 </w:t>
      </w:r>
      <w:r>
        <w:rPr/>
        <w:t>от Наредба № 4 за реда за придобиване, управление и разпореждане с общинско имущество: Безвъзмездно право на ползване може да се учредява, без търг или конкурс, за осъществяване на социални, здравни, образователни, културни, спортни и други дейности с нестопански характер, на юридически лица на бюджетна издръжка или бюджетно финансиране или на организации и сдружения с нестопанска цел, осъществяващи дейност в обществена полза.</w:t>
      </w:r>
    </w:p>
    <w:p>
      <w:pPr>
        <w:pStyle w:val="Normal"/>
        <w:ind w:firstLine="709"/>
        <w:jc w:val="both"/>
        <w:rPr/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2 от ЗОС, и чл. 39, ал. 4 и 5 от ЗОС, чл. 80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– Самоков</w:t>
      </w:r>
      <w:r>
        <w:rPr>
          <w:lang w:val="en-US"/>
        </w:rPr>
        <w:t>”</w:t>
      </w:r>
      <w:r>
        <w:rPr/>
        <w:t xml:space="preserve"> да вземе решение за предоставяне на гореописаното помещение за безвъзмездно ползване на </w:t>
      </w:r>
      <w:r>
        <w:rPr>
          <w:lang w:val="en-US"/>
        </w:rPr>
        <w:t>“</w:t>
      </w:r>
      <w:r>
        <w:rPr/>
        <w:t>БЧК София-област</w:t>
      </w:r>
      <w:r>
        <w:rPr>
          <w:lang w:val="en-US"/>
        </w:rPr>
        <w:t>”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с вх. № ОСК24-ТД26-2338/17.12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БЧК-София област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но състояние на сдружението от ТР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 Илияна Пет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иД 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. № ОСК25-РД15-120/03.02.2025 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2T14:43:00Z</cp:lastPrinted>
  <dcterms:modified xsi:type="dcterms:W3CDTF">2025-02-13T10:21:00Z</dcterms:modified>
  <cp:revision>42</cp:revision>
  <dc:subject/>
  <dc:title/>
</cp:coreProperties>
</file>